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mir Temur </w:t>
        <w:tab/>
        <w:t xml:space="preserve"> </w:t>
        <w:tab/>
        <w:t xml:space="preserve"> </w:t>
      </w:r>
    </w:p>
    <w:p>
      <w:pPr>
        <w:pStyle w:val="Normal"/>
        <w:rPr/>
      </w:pPr>
      <w:r>
        <w:rPr/>
        <w:t>Temur, Temurbek</w:t>
      </w:r>
    </w:p>
    <w:p>
      <w:pPr>
        <w:pStyle w:val="Normal"/>
        <w:rPr/>
      </w:pPr>
      <w:r>
        <w:rPr/>
        <w:t>[1336-yil 9-aprel Kesh (hozirgi Shahrisabz) shahri yaqinidagi Xoja ilg‘or qishlog‘i (hozirgi Yakkabog‘ tumani) - 1405-yil 18-fevral O‘tror shahri, Samarqandda dafn etilgan]</w:t>
      </w:r>
    </w:p>
    <w:p>
      <w:pPr>
        <w:pStyle w:val="Normal"/>
        <w:rPr/>
      </w:pPr>
      <w:r>
        <w:rPr/>
        <w:t>(1370-1405)</w:t>
      </w:r>
    </w:p>
    <w:p>
      <w:pPr>
        <w:pStyle w:val="Normal"/>
        <w:rPr/>
      </w:pPr>
      <w:r>
        <w:rPr/>
      </w:r>
    </w:p>
    <w:p>
      <w:pPr>
        <w:pStyle w:val="Normal"/>
        <w:rPr/>
      </w:pPr>
      <w:r>
        <w:rPr/>
        <w:t xml:space="preserve">To‘liq ismi Amir Temur ko‘ragoniy ibn Amir Tarag‘ay ibn Amir Burqul bo‘lgan bu buyuk tarixiy shaxs o‘rta asrning yirik davlat arbobi, buyuk sarkarda, kuchli va markazlashgan davlat asoschisi, ilm-fan va madaniyat homiysidir. Yozma manbalarda u Temurlang, Yevropa adabiyotida Tamerlan nomlari bilan ta`riflanadi. Amir Temurning onasi Takinaxotun buxorolik mashhur faqih Toj ash-sharia (shariat toji) taxallusi bilan mashhur bo‘lgan Ubaydulla ibn Mas`udning avlodi (1350-yil vafot etgan) edi. Uning otasi Amir Tarag‘ay barlos urug‘ining oqsoqolilaridan bo‘lib, Chig‘atoy ulusining e`tiborli beklaridan hisoblangan. Uning ajdodlari esa Chig‘atoy saroyi mulozimlari qatoridan o‘rin tutgan. Ular Kesh va Nasaf viloyatida o‘z mulklariga ega bo‘lgan va bu yurtda hokimlik qilgan. Shu boisdan Amir Temurning otasi Amir Tarag‘aybek ham yilda bir marotaba Ili daryosi bo‘yida xon tomonidan chaqiriladigan el-yurt bek va biylarining umum qurultoyiga taklif etilar va bunday yig‘inlarda qatnashardi. Amir Temurning yoshligi ona yurti Keshda kechdi. Yetti yoshga to‘lgach, otasi uni o‘qishga beradi. U yoshlik chog‘laridanoq chavandozlik va ovga ishqiboz bo‘lib, kamondan nishonga o‘q uzish, ot choptirish turli mashq va harbiy o‘yinlar bilan mashg‘ul bo‘lishni yoqtirar edi. Shu asnoda Amir Temur tulporlarni saralab ajrata oladigan mohir chavandoz va dovyurak bahodir sifatida voyaga yetadi. Uning atrofida bolalikdagi do‘stlari va maktabdoshlari to‘planishib, birgalikda mashq qilar, musobaqalarda ishtirok etishar, asta-sekin navkar bo‘lishib, harbiy guruhga birlashib shakllana borishadi. Bu guruh orasida Abbos Bahodir, Jahon Shohbek, Kimori Inoq, Sulaymon Shohbek, Sayfuddinbek va boshqalar bo‘lgan. Keyinchalik ular Amir Temurning safdoshlariga aylanib, uning qo‘shinida lashkarboshilik darajasiga ko‘tarilganlar. Amir Temur tabiatan og‘ir, bosiq, teran fikrli va idrokli, samimiyatni tezda fahmlab oladigan inson bo‘lgan. Shu tufayli o‘spirinlik chog‘laridayoq tengqurlaridan sadoqatli do‘stlarni atrofga jalb qila olgan. O‘zining ilk harbiy faoliyatini Amir Temur qo‘l ostidagi navkarlari bilan ayrim viloyat amirlariga xizmat qilishdan boshlagan. Ularning o‘zaro kurashlarida mahorat va oliyhimmatlik Amir Temurning shuhratini oshirib, uning dong‘i butun Qashqadaryo vodiysi, xususan Kesh viloyatiga yoyilgan. </w:t>
      </w:r>
    </w:p>
    <w:p>
      <w:pPr>
        <w:pStyle w:val="Normal"/>
        <w:rPr/>
      </w:pPr>
      <w:r>
        <w:rPr/>
        <w:t xml:space="preserve">Amir Temur aql-zakovati, shijoati va jasorati to‘g‘risidagi shuhrat uni Movarounnahrning nufuzli amirlaridan avval Joku Barlos, so‘ngra Amir Qazog‘on (1346-1358) bilan yaqinlashtirgan. Otasi Amir Temurni avval (1352) Amir Joku Barlosning qizi Turmish Og‘oga uylantiradi. 1362-yilda Amir Temur Qazog‘onning nabirasi, Amir Husaynning singlisi Uljoy Turkon Og‘oni o‘z nikohiga oladi. Keyingi nikoh tufayli Balx amiri bilan bog‘langan qarindoshlik aloqalari shubhasiz Amir Temur bilan Amir Husayn o‘rtasidagi ittifoqni yuzaga keltirdi va Mo‘g‘ullarga qarshi jiddiy kurash boshlandi. </w:t>
      </w:r>
    </w:p>
    <w:p>
      <w:pPr>
        <w:pStyle w:val="Normal"/>
        <w:rPr/>
      </w:pPr>
      <w:r>
        <w:rPr/>
        <w:t xml:space="preserve">Amir Temurning Movarounnahrni birlashtirish yo‘lidagi dastlabki harakati XIV asrning 60-yillar boshlaridan boshlangan. XIV asrning 50-yillari oxirida Movarounnahrda amirlarning o‘zaro kurashi kuchayib, Amir Qazag‘on o‘ldirildi. Oqibatda mamlakatda siyosiy parokandalik vujudga kelib ulus bir qancha mustaqil bekliklarga bo‘linib ketadi. Yettisuv va Sharqiy Turkistonda hukmronlik qilayotgan mo‘g‘ul xonlari Movarounnahrdagi siyosiy vaziyatdan foydalanib, bu yerda o‘z hokimiyatini o‘rnatishga harakat qiladilar. Jeta xonlaridan Tug‘luq Temur va uning vorisi Ilyosxo‘ja 1360-1361, 1365-yillarda Movarounnahrga bir necha bor bostirib kiradilar. Biroq Movarounnahr aholisi mog‘ullarga qarshi kurashga jur`at eta olmaydilar. Kesh viloyatining hukmdori Hoji Barlos Xurosonga qochadi. Mana shunday og‘ir pallada Amir Temur maydonga kiradi. Kuchlar teng emasligini hisobga olgan Amir Temur 1360-yilning boshida Tug‘luq Temur tomonidan Keshga yuborilgan beklar bilan kelishadi. Sharoit taqozosi bilan xon xizmatiga o‘tib, uning yorlig‘i bilan o‘z viloyatining dorug‘asi etib tayin etiladi. Biroq, ko‘p o‘tmay Movarounnahrning humdori etib tayinlangan Ilyosxo‘ja bilan Amir Temur murosasi kelishmay qolishi natijasida 1361-yilning oxirida mamlakatni tark etib, Xorazmga yo‘l oladi. U yerda amir Husayn bilan uchrashadi va mog‘ullarga qarshi kurashda ikkovlon birlashib, kuch to‘plashga kirishadi. Dastlab ular, Tug‘luq Temurxonning farmoniga binoan Amir Temurni ta`qib qilishga kirishgan Xiva dorug‘asi To‘qol (Tavakkal) bilan jang qildilar. So‘ngra 1362-yilning kuzida Seistonda viloyat hukmdori Malik Qutbiddinning tarafida turib, mekroniylar bilan bo‘lgan to‘qnashuvda, Amir Temur o‘ng kifti va o‘ng oyog‘idan jarohatlandi. Nihoyat, Ilyosxo‘ja boshliq Jeta lashkalari bilan bir necha marta jang qilib, mo‘g‘ullarni Movarounnahr hududidan 1364-yil oxirida quvib chiqarishga muvaffaq bo‘ladi. Biroq, Ilyosxo‘ja 1365-yili bahorida Turkiston ustiga qo‘shin tortadi. Toshkent va Chinoz o‘rtasida sodir bo‘lgan “Loy jangi”da amir Husaynning hiyonati oqibatida Amir Temur qo‘shinlari mag‘lubiyatga uchraydi. </w:t>
      </w:r>
    </w:p>
    <w:p>
      <w:pPr>
        <w:pStyle w:val="Normal"/>
        <w:rPr/>
      </w:pPr>
      <w:r>
        <w:rPr/>
        <w:t xml:space="preserve">Samarqandni o‘z qo‘liga olgan mo‘gullarga qarshi xalq ko‘tarilib, shahar mudofasini o‘z qo‘liga olgan sarbadorlar mog‘ullarni mamlakatdan butunlay haydab chiqardi. Bundan xabar topgan amir Husayn tomonidan sarbadorlar boshliqlari qatl ettiriladi. Natijada, 1366-yili amir Husayn Movarounnahrda hokimiyatni o‘z qo‘liga oladi, ammo ko‘p o‘tmay amir Husayn va Amir Temur o‘rtasidagi munosabat keskinlashib ochiqdan-ochiq nizoga aylanadi. Ular o‘rtasida 1366-70-yillarda bir necha bor to‘qnashuvlar bo‘lib o‘tadi. Amir Husaynga qarshi Balxga yo‘l olayotgan Amir Temur Termiz yaqiniga kelganda makkalik shariflardan Sayyid Baraka Amir Temur faoliyatini qo‘llab quvvatlab, unga oliy hokimiyat ramzi katta nog‘ora – tabl bilan yalov - bayroq tortiq qiladi. 1370-yili 10-aprelda Balx shahri Amir Temurga taslim bo‘ladi. Amir Husayn qatl etiladi. Bu g‘alabadan so‘ng Amir Temur chingiziylardan bo‘lgan Qozonxonning qizi Saroymulkxonimni o‘z nikohiga oladi va “ko‘ragon” unvonini olishga muyassar bo‘ladi. Garchi saltanat taxtiga, an`anaga ko‘ra dastlab nomigagina Suyurg‘atmish (1370-1388), so‘ngra uning vafotidan keyin Sulton Mahmud (1388-1402) o‘tqazilgan bolsa-da, amalda markaziy hokimiyatni Amir Temurning o‘zi boshqarar, viloyatlardagi hokimiyatni o‘g‘illari, nabiralari va yaqin amirlari orqali idora qilardi. </w:t>
      </w:r>
    </w:p>
    <w:p>
      <w:pPr>
        <w:pStyle w:val="Normal"/>
        <w:rPr/>
      </w:pPr>
      <w:r>
        <w:rPr/>
        <w:t>1372-yilda Amir Temur Xorazmga yurish qilib, uni egallaydi. Biroq tarixiy voqealarning taqozosi bilan Amir Temur Xorazmga besh marta harbiy yurish qildi. Xorazm 1388-yilda uzil-kesil Temur davlatiga qo‘shildi. Amir Temur Movarounnahr va Xorazmda tarqoqligiga va o‘zaro nizolarga zarba berib, Sirdaryo vohasidan to Orol dengizigacha bo‘lgan yerlarda yashovchi xalqlarni yagona davlat tasarrufida birlashtiradi. Amir Temur davlatiga Mog‘iliston davlatining doimiy hujumini bartaraf etish uchun yigirma yil (1371-1390) mobaynida Mog‘ulistonga yetti marta yurish qilib, Mo‘g‘ul hukmdorlari Anqoto‘ra va Qamaruddin ustidan g‘alaba qozondi. Shu zaylda Amir Temur Movarounnahr va Xorazmda hukm surgan tarqoqlikka, o‘zaro nizo va Mo‘g‘uliston tomonidan bo‘lib turgan tazyiqqa chek qo‘ydi. Sohibqiron bu bilan qanoatlanmay, qo‘shni davlatlar ustiga yurish qilib, ularni o‘ziga bo‘ysundirish va markazlashgan buyuk saltanat barpo etishni o‘z oldiga maqsad qilib qo‘ydi. Sohibqiron harbiy yurishni Xurosondan boshlaydi. 1381-yili Amir Temur Hirotni egallaydi. Saraxs, Jom va Q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3:21:00Z</dcterms:created>
  <dc:creator>User</dc:creator>
  <dc:description/>
  <cp:keywords/>
  <dc:language>en-US</dc:language>
  <cp:lastModifiedBy>User</cp:lastModifiedBy>
  <dcterms:modified xsi:type="dcterms:W3CDTF">2012-07-14T13:21:00Z</dcterms:modified>
  <cp:revision>1</cp:revision>
  <dc:subject/>
  <dc:title>Amir Temur </dc:title>
</cp:coreProperties>
</file>